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第三十三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39</w:t>
      </w:r>
      <w:r>
        <w:rPr>
          <w:rFonts w:ascii="楷体_GB2312" w:hAnsi="楷体_GB2312" w:cs="华文楷体" w:eastAsia="楷体_GB2312"/>
          <w:sz w:val="28"/>
          <w:szCs w:val="28"/>
        </w:rPr>
        <w:t>、以我们身边的人为对境，应当如何观修无常？你在日常生活中，是怎样观无常的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0</w:t>
      </w:r>
      <w:r>
        <w:rPr>
          <w:rFonts w:ascii="楷体_GB2312" w:hAnsi="楷体_GB2312" w:eastAsia="楷体_GB2312"/>
          <w:sz w:val="28"/>
          <w:szCs w:val="28"/>
        </w:rPr>
        <w:t>、有钱人的身上会发生无常吗？这对你有哪些启示？请引用教证、公案加以说明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1</w:t>
      </w:r>
      <w:r>
        <w:rPr>
          <w:rFonts w:ascii="楷体_GB2312" w:hAnsi="楷体_GB2312" w:eastAsia="楷体_GB2312"/>
          <w:sz w:val="28"/>
          <w:szCs w:val="28"/>
        </w:rPr>
        <w:t>、一旦无常到来，唯一对自己有帮助的是什么？请说明理由。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</w:rPr>
        <w:t>我一而再、再而三地强调过，这个前行法，文字上不像中观、因明、般若那么难懂，但要想意义融入于心，也不是那么容易的，必须要闻思与修行长期结合、不能脱离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我经常想，这次给大家讲的《前行》较为全面，不知以后会不会出现无常而善始善终，但像现在这样的传讲进度，我还是比较满意。对你们很多人而言，不管以前修什么教派的法，显宗也好、密宗也好，学习本法都有利益。所以，尽管没有别人赞叹我，但我自己觉得这样的学习机会很珍贵，一直非常认真地对待，每次讲课的过程中，都有种无法言喻的欢喜心，确实觉得这个法太重要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</w:rPr>
        <w:t>有缘听受此法的人，也应该再三地观察，看这个法门对你是否重要。表面上看，许多公案和教证谁都会讲，但这个要解释的话，必须要有一种体验。说句大言不惭的话，我讲《前行》还是有种增上慢，自认为讲得比较不错。让我讲大圆满正行或中观空性，因为平时修行比较差，不一定讲得来，但《前行》中人身难得、寿命无常等每个道理，我不是修了一天两天，而是多年来一直在串习、一直在思维，如今也算是生起了真实定解。以这种境界给别人传讲，应该是可以的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对于《前行》的内容，你们不要停留在文字上，而要确实感受到它的甚深意趣，然后自己加以串习。其实，这里面的每一个道理，对不管是什么教派的人都有利。我们学习这部法，暂时没必要分教派，就像一个人快饿死了，别人给他东西吃，他强调自己是什么民族什么宗教的，只能吃糌粑、不能吃米饭，这没有必要。同样，我们在轮回的沙漠中，已经饿得奄奄一息了，此时遇到佛法的美味佳肴，理当心甘情愿、欢欢喜喜地接受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</w:rPr>
        <w:t>广讲《前行》的过程中，如果我讲得不对，你可以舍弃，但这样的道理，对每个人来讲不可缺少。现在很多上师经常灌顶、传教授，虽然利根者依此可直接趋入普贤如来的果位，禅宗、密宗历来也有这样的历史，但对大多数人的根基而言，加行的定解更为重要。如果你对寿命无常生起了深深正信，对万事万物就不会有太大兴趣，生活上肯定有大的变化，以前你不知道终有一天会死，死时唯有正法才有利益，现在知道万法无常之理后，明白了生命的真相，对今世的名利地位，就不会有强烈执著，修持佛法也很容易成功。所以，厌离心的来源，主要是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寿命无常，若不了解这个道理，即使你表面上是个修行人，也只会天天忙于世间琐事，解脱没有什么头绪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听受这样的法，大家应该有欢喜心。作为大城市里的人，听一堂课需要花时间、花钱财、花精力，但即便如此，我觉得也非常有意义。你们从无始以来，尤其是即生中，在毫无价值的事情上花了多少精力，每个人应该心中有数，因此，如今为求解脱而听受这样的甚深妙法，付出一些代价也理所应当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此过程中，大家一定要有欢喜心。要知道，心的力量不可思议，有了欢喜心的话，从学院去色达二十多公里的路，很快时间就到了，但如果你特别不情愿，那再近的路程也觉得非常累。常言说得好：“不怕身累，只怕心累。”确实，假如我们对佛法心不堪能，听法肯定特别辛苦，但若有一种欢喜心，即使自己身体不好，或者出现种种违缘，也可以坚强地面对，并想方设法加以克服。因此，对佛法以欢</w:t>
      </w:r>
      <w:r>
        <w:rPr>
          <w:rFonts w:ascii="华文楷体" w:hAnsi="华文楷体" w:cs="华文楷体" w:eastAsia="楷体_GB2312"/>
          <w:sz w:val="28"/>
          <w:szCs w:val="28"/>
        </w:rPr>
        <w:t>喜心来接受，是极为重要的！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eastAsia="楷体_GB2312" w:cs="华文楷体" w:ascii="华文楷体" w:hAnsi="华文楷体"/>
          <w:sz w:val="28"/>
          <w:szCs w:val="28"/>
        </w:rPr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昨天讲了春夏秋冬、寺院城市等的无常迁变，下面不说远的，只是对我们身边作观察：生活在一个家庭中的人也是如此，历代宗亲、祖辈父辈全部相继过世，现在只剩下他们的名字而已，自己同辈的兄弟姊妹等，也有许多已经离开人世，时过境迁，此时此刻我们全然不知他们转生在何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每个人不妨回顾一下：在自己的家族中，祖祖辈辈死了多少人？有些人甚至连名字也不知道。在汉地，古代时有家谱，可现在根本不讲究这些，你爷爷的爷爷的爷爷的爷爷是谁，恐怕都不清楚。如果真要追溯上去，每一个家肯定出现过皇帝和公主，给家里带来无限荣光，然而经过了一代又一代，他们也被后人慢慢淡忘了。包括我们今生的兄弟姐妹、同班同学、邻居道友，一个一个观察时，有好多都去世了——前不久一个堪布跟我说，他在大经堂里想找一个以前认识的人，但找了很久也找不到，现在的人全是新面孔，而十年前的老道友，死的死、走的走，基本上都没有了。所以，无常何时何地都在不断上演，但凡夫人被障碍蒙蔽了双眼，始终把相续相同的事物执为常有，不说刹那变化的细微无常，就算是一年一年变化的粗大无常，也很难以认识到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关于家人亲眷的无常，记得《米拉日巴尊者传》中有个很好的公案：有一次，米拉日巴想回家看看，在黄昏无人的时候，他先独自跑到河边，痛哭了一场，天一黑就走进村中。他回到家，看见外面的田庄上长满了野草和荆棘，金碧辉煌的房子和佛堂，现在都已腐朽了。走进屋里一看：《宝积经》被漏下的雨水淋得七零八落，墙上的污泥和鸟粪也零乱地撒落在上面，一部经几乎变成了老鼠和小鸟的窝巢。他看到这些，想起从前，一阵凄然悲凉直袭心头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走到进门处，他看见一个大土堆，上面长满了野草，用手挖开，发现里面有一大堆人骨。他起先感到一阵迷惘，忽然想起这是母亲的尸骨，心中一阵剧痛，竟昏倒在地上。过一会儿他苏醒过来，立即想起了马尔巴上师的口诀，便安住于大手印的境界中，观想把母亲的神识、自己的心与上师的智慧融为一体。如是修行七天七夜，亲眼见到父亲和母亲都脱离了苦趣，往生到净土去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七天以后，他把母亲的残骨收好，想用这些骨头做成佛像，又将《宝积经》上的鸟粪扫干净，发现雨淋损毁之处不太多，字迹还看得很清楚。便把母亲的骨头和《宝积经》一齐带上，心中默默地发誓，要到护马白崖窟去不分昼夜地拼命修行：如果心不坚持，为世间八风所动，宁愿自杀也不愿为其所诱惑；如果起了丝毫求安逸快乐之心，愿空行护法断取自己的性命！</w:t>
      </w:r>
      <w:r>
        <w:rPr>
          <w:rFonts w:ascii="华文楷体" w:hAnsi="华文楷体" w:cs="华文楷体" w:eastAsia="楷体_GB2312"/>
          <w:sz w:val="24"/>
          <w:lang w:val="zh-CN"/>
        </w:rPr>
        <w:t>（藏地常有这样的传统，倘若家里死了非常重要的人，父母或孩子特别伤心，就会在尸体面前发誓：“因为你的死亡，我要去出家，或者念什么什么经。”昨前天有一个人，因为家人死了，他就出家了，可能也是在尸体面前发了愿吧。）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后来米拉日巴尊者说：“这一次我回家乡，看见家园破毁、亲人亡散，深深地觉悟到人生空幻无常。人们拼命赚钱、千辛万苦成家置业的结果，也只不过是一个幻梦，使我更生出了无比的出离心。房屋就像火宅一样，许多没有受到人生痛苦的人，和那些忘掉人生终要一死及死后轮回恶趣之苦的人，才会要寻求世间的快乐，但是看透了人生的我，将不顾贫穷饥饿和他人讥笑，决心要尽我的寿命，为自己和众生的一切利益去修行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座的道友也应如此，不管是身边的亲友去世也好，最信任的人欺骗你也好，都应深深认识到一切万法无可信赖，在这种心态中发下坚定的誓言。《前行备忘录》中经常提到发誓言，发誓时一定要发自内心地祈祷上师三宝慈悲加持，愿自己的愿望成真。否则，只是马马虎虎念《普贤行愿品》，心里从来都不观想，虽然也有功德和善根，但它的力量并不强。以前噶当派和宁玛派的许多修行人，为什么下功夫的时间很短，但效果却一日千里，就是因为心的力量很强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关于万法的无常，你们回去看家人的变化，也能产生一种出离心。比如，你以前读书时是什么样的，现在回去后，所有的境况大大改变，这说明无常随时都出现在眼前。这方面，没有修行过的人，只会一味耽著于理论，唯有真正生起了无常观的人，对世间琐事才不会耽著，修行才会自然成功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前段时间，有一个居士跟我说：“学习佛法对我的生活，有好处也有坏处。”我问他为什么，他说：“以前我生活全是颠倒的，而现在，我跟那些人一点也不交往，因为不交往，生意一点都不好，这是坏处。好处的话，我现在不喝酒、不抽烟、不杀生，过的生活非常清净简单。”他说的也是真心话。的确，佛法一旦融入于心，肯定没时间去散乱，也不会对琐事有什么兴趣。就像一个快被枪毙的人，他明知生命这么短暂，又怎会有心情去看戏呢？所以，假如生起了寿命无常之感，势必对你的生活有一些影响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，无常在我们身边很容易被发现。比如，世间上有许多人，前些年财势圆满犹如人间之庄严</w:t>
      </w:r>
      <w:r>
        <w:rPr>
          <w:rStyle w:val="FootnoteAnchor"/>
          <w:rFonts w:ascii="华文楷体" w:hAnsi="华文楷体" w:cs="华文楷体" w:eastAsia="楷体_GB2312"/>
          <w:sz w:val="28"/>
          <w:szCs w:val="28"/>
          <w:vertAlign w:val="superscript"/>
          <w:lang w:val="zh-CN"/>
        </w:rPr>
        <w:footnoteReference w:id="2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可今年却只有名字留在人世；现在有钱有势、众人羡慕的富豪，明年此时或下个月还在不</w:t>
      </w:r>
      <w:r>
        <w:rPr>
          <w:rFonts w:ascii="楷体_GB2312" w:hAnsi="楷体_GB2312" w:cs="华文楷体" w:eastAsia="楷体_GB2312"/>
          <w:sz w:val="28"/>
          <w:szCs w:val="28"/>
          <w:lang w:val="zh-CN"/>
        </w:rPr>
        <w:t>在世，谁也不知道。美国著名财经杂志《福布斯</w:t>
      </w:r>
      <w:r>
        <w:rPr>
          <w:rFonts w:ascii="楷体_GB2312" w:hAnsi="楷体_GB2312" w:cs="华文楷体" w:eastAsia="楷体_GB2312"/>
          <w:sz w:val="24"/>
          <w:lang w:val="zh-CN"/>
        </w:rPr>
        <w:t>（</w:t>
      </w:r>
      <w:r>
        <w:rPr>
          <w:rFonts w:eastAsia="楷体_GB2312" w:cs="华文楷体" w:ascii="楷体_GB2312" w:hAnsi="楷体_GB2312"/>
          <w:i/>
          <w:sz w:val="24"/>
          <w:lang w:val="zh-CN"/>
        </w:rPr>
        <w:t>Forbes</w:t>
      </w:r>
      <w:r>
        <w:rPr>
          <w:rFonts w:ascii="楷体_GB2312" w:hAnsi="楷体_GB2312" w:cs="华文楷体" w:eastAsia="楷体_GB2312"/>
          <w:sz w:val="24"/>
          <w:lang w:val="zh-CN"/>
        </w:rPr>
        <w:t>）</w:t>
      </w:r>
      <w:r>
        <w:rPr>
          <w:rFonts w:ascii="楷体_GB2312" w:hAnsi="楷体_GB2312" w:cs="华文楷体" w:eastAsia="楷体_GB2312"/>
          <w:sz w:val="28"/>
          <w:szCs w:val="28"/>
          <w:lang w:val="zh-CN"/>
        </w:rPr>
        <w:t>》，曾公布了“</w:t>
      </w:r>
      <w:r>
        <w:rPr>
          <w:rFonts w:eastAsia="楷体_GB2312" w:cs="华文楷体" w:ascii="楷体_GB2312" w:hAnsi="楷体_GB2312"/>
          <w:sz w:val="28"/>
          <w:szCs w:val="28"/>
          <w:lang w:val="zh-CN"/>
        </w:rPr>
        <w:t>2009</w:t>
      </w:r>
      <w:r>
        <w:rPr>
          <w:rFonts w:ascii="楷体_GB2312" w:hAnsi="楷体_GB2312" w:cs="华文楷体" w:eastAsia="楷体_GB2312"/>
          <w:sz w:val="28"/>
          <w:szCs w:val="28"/>
          <w:lang w:val="zh-CN"/>
        </w:rPr>
        <w:t>年全球富豪排行榜”，结果由于金融危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机的影响，上榜人数大幅减少，拥有超过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美元资产的富豪人数，去年还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125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，今年就减少了近三分之一，只剩下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793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。中国某财经杂志也发布了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9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本土富人排行榜，其中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财富超过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30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民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人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位，而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9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位也没有；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财富超过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元的人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6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位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而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9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只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在短短一年中，亿万富翁人数锐减，有些人一下子从高处跌入低谷，可见财富势力皆为无常，没有什么可靠，如果它是常有的，永远也不会发生这些变化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从有钱人身上，我们轻易即可观察到无常。以前亚洲女首富叫龚如心，她与丈夫白手起家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共同建立一个地产王国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后来她丈夫不幸死了，为争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巨额遗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她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和公公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打了九年官司，并最终获胜。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997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7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月，美国《福布斯》杂志公布的世界超级富豪榜中，龚如心以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7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美元个人资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名列世界华人女首富，比英女王还要富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7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倍。据香港市场人士估计，龚如心的身价可能超过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40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港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稳居亚洲女富豪榜第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位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但没有想到，争取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遗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年半后，她就因患癌症而离世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江苏有个富翁叫包存林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几年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公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产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已达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6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至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民币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然而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8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1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月他突然身亡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关于他的死因，有人说是自杀，有人则说不是。但不管怎样，他辛辛苦苦地积累了一辈子，死后全部都留在人间，可见财富并不值得追求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麦彭仁波切在《二规教言论》中云：“众生财富如闪电，身如浮泡无常性。”在《君规教言论》中也说：“身体犹如水中泡，财富宛若秋云飘。”然而，世人耽著荣华富贵，真正能明白此理的寥寥无几。憨山大师在《醒世歌》中说得好：“春日才看杨柳绿，秋风又见菊花黄，荣华终是三更梦，富贵还同九月霜。”春天才看杨柳的绿色，秋天又见菊花的黄色，通过绿和黄这二者的对比，可看出春天和秋天的无常变化，同理，荣华犹如三更的梦，很快时间就会醒，富贵也如同九月的霜，一下子就会化为乌有。因此，大家应经常思维这些大德的教言，若能对内在的身体、外在的财富看得淡，修行就不会很困难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们今日死还是明日死，其实谁也决定不了。《因缘品》云：“上午见多士，午后有不见。午后见多士，翌晨有不见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上午见到的很多人，下午有些就看不见了；下午见到的很多人，明早有些就看不见了。死亡有时候来得很突然，我隔壁有一个喇嘛，可能七十多岁了，昨天还好好的，今天上午就圆寂了。不过，修行人的圆寂，跟世间人完全不同，他在上师如意宝住世时，修行就比较好，今天他正在念《系解脱》，告一段落时，金刚跏趺坐而圆寂了。我们暂时不让别人去见，因为修大圆满的人，死后不能马上动尸体、去念经、很多人看，起码要在七八天内把门关上。学院也有许多道友得过灌顶、修过密宗教授，像这些人死了的话，一段时间内最好不要跟人说。刚才有个堪布对我讲：“如果我死了，先提前跟你打个招呼，最好七天中不要开我的门。”我开玩笑说：“你不要这样讲，不然，过段时间真死了也不好说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正如刚才《因缘品》所言，上午很多人在，下午有些就死了。但这样的无常，世间人并没有注意，人一死觉得很奇怪，然后就接受不了，马上又哭又闹。但你如果修过无常观，父亲死了也好、母亲死了也罢，都觉得很正常，因为在漫长的轮回中，每个人曾死过无数次，生过无数次，生死流转接连不断，这没什么可伤心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乃至观察自家牲口圈里的牛羊狗，以前已死去了多少，现在又剩下多少，这一切最终又变成什么样，皆不超出无常本性。尤其在藏地，这种感觉比较深。以前我去上学，几个月回来后，经常会发现很多牛羊已经</w:t>
      </w:r>
      <w:r>
        <w:rPr>
          <w:rFonts w:ascii="华文楷体" w:hAnsi="华文楷体" w:cs="华文楷体" w:eastAsia="楷体_GB2312"/>
          <w:sz w:val="28"/>
          <w:szCs w:val="28"/>
        </w:rPr>
        <w:t>死了，那时虽没学过这样的甚深教言，但可能是前世修过还是什么，无常观念比较强，从小对此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就有一些认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之，百年以前在世的人，如今没有一个未死而遗留下来的，现今南赡部洲的所有人，在百年之内也会一个不剩地全部死亡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3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8"/>
          <w:szCs w:val="28"/>
        </w:rPr>
        <w:t>无垢光尊者在《心性休息》中也说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“如今世间多数众，百年之内定死亡。”因此，上至非想非非想天、下至无间地狱，内外器情所摄的万法，恒常坚固的一事一物也不存在，这些可概括为生际必死、积际必尽、合久必分、堆际必倒、高际必堕。高际必堕与堆际必倒若合为一体，这四者即是所谓的“无常四际”，也就是无常的四种观察方法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这四种观察方法，其实在佛经中也有记载，如《律本事》中说：往昔，舍卫城有四位商人，这四人各有所好：一位喜欢积财，一位好建房屋，一位爱与亲友聚会，最后一位沉迷于养生。后来，佛陀针对他们所希求的事物，依次宣说了四句教言：“积聚皆消散，崇高必堕落，合会终离别，有命咸归死。”意即积聚的尽头只能是消散，崇高的尽头只能是堕落，会合的尽头只能是别离，生的尽头只能是死亡。你们记得吧，在《释尊广传》和《百业经</w:t>
      </w:r>
      <w:r>
        <w:rPr>
          <w:rFonts w:ascii="华文楷体" w:hAnsi="华文楷体" w:cs="华文楷体" w:eastAsia="楷体_GB2312"/>
          <w:sz w:val="28"/>
          <w:szCs w:val="28"/>
        </w:rPr>
        <w:t>》、《贤愚经》中，释迦牟尼佛于因地时，曾历经了千辛万苦，才获得这样殊胜的教言。所以，仅仅对此四种边际，或五种边际进行思维，也有非常不可思议的加持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此外，亲怨、苦乐、贤劣及一切分别念也是无常的。今天两个人亲密无间，明天就可能反目成仇；今天彼此不共戴天，明天又可能和好如初；还有人上半生无恶不作，下半生却成了好人……下面会讲很多这方面的道理，因而好坏、亲怨等都是无常的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我平时也常遇到这种现象：有些道友不听话，我对他发脾气，当时我会想：“今天对他发脾气，但过两天，我们两个关系可能是最好的。”有时候我对有些道友印象很好，觉得他特别不错，但也一直提醒自己，或许他过两天会做出令我最失望的事，不能对他太信任了。所以说，人的心态也好、行为也好，全部是无常的，世间上没有一个恒常不变的法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eastAsia="楷体_GB2312" w:cs="华文楷体" w:ascii="华文楷体" w:hAnsi="华文楷体"/>
          <w:sz w:val="28"/>
          <w:szCs w:val="28"/>
        </w:rPr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下面对此稍作叙述：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生际必死：无论是任何人，即便他高如天空、厉如霹雳、富如龙王、美如天仙、艳如彩虹，可当死亡突然到来时，他也没有刹那的自由，只能赤身裸体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</w:rPr>
        <w:footnoteReference w:id="4"/>
      </w:r>
      <w:r>
        <w:rPr>
          <w:rFonts w:ascii="华文楷体" w:hAnsi="华文楷体" w:cs="华文楷体" w:eastAsia="楷体_GB2312"/>
          <w:sz w:val="28"/>
          <w:szCs w:val="28"/>
        </w:rPr>
        <w:t>、赤手空拳地离开人间，在对财产、饮食、亲友、眷属、受用等依依不舍中抛下一切，就像从酥油中抽出一根毛般独自而去。</w:t>
      </w:r>
    </w:p>
    <w:p>
      <w:pPr>
        <w:pStyle w:val="Normal"/>
        <w:ind w:firstLine="573"/>
        <w:rPr/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华文楷体" w:hAnsi="华文楷体" w:cs="华文楷体" w:eastAsia="楷体_GB2312"/>
          <w:sz w:val="28"/>
          <w:szCs w:val="28"/>
        </w:rPr>
        <w:t>高如天空”：在这个世间上，有些人地位高不可及，像联合国秘书长、美国总统、中国主席，以及各大宗教的教主等，可谓万人之上、权倾一时，可是他们死时跟一般人没有两样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不说死的时候，即使他下台之后，也跟普通人没什么差别。我曾看过一本书，里面讲了美国的历代总统，比如</w:t>
      </w:r>
      <w:r>
        <w:rPr>
          <w:rFonts w:ascii="华文楷体" w:hAnsi="华文楷体" w:cs="华文楷体" w:eastAsia="楷体_GB2312"/>
          <w:sz w:val="28"/>
          <w:szCs w:val="28"/>
        </w:rPr>
        <w:t>美国第一任总统</w:t>
      </w:r>
      <w:r>
        <w:rPr>
          <w:rFonts w:ascii="华文楷体" w:hAnsi="华文楷体" w:cs="华文楷体" w:eastAsia="楷体_GB2312"/>
          <w:sz w:val="28"/>
          <w:szCs w:val="28"/>
        </w:rPr>
        <w:t>华盛顿</w:t>
      </w:r>
      <w:r>
        <w:rPr>
          <w:rFonts w:ascii="华文楷体" w:hAnsi="华文楷体" w:cs="华文楷体" w:eastAsia="楷体_GB2312"/>
          <w:sz w:val="28"/>
          <w:szCs w:val="28"/>
        </w:rPr>
        <w:t>引退</w:t>
      </w:r>
      <w:r>
        <w:rPr>
          <w:rFonts w:ascii="华文楷体" w:hAnsi="华文楷体" w:cs="华文楷体" w:eastAsia="楷体_GB2312"/>
          <w:sz w:val="28"/>
          <w:szCs w:val="28"/>
        </w:rPr>
        <w:t>后</w:t>
      </w:r>
      <w:r>
        <w:rPr>
          <w:rFonts w:ascii="华文楷体" w:hAnsi="华文楷体" w:cs="华文楷体" w:eastAsia="楷体_GB2312"/>
          <w:sz w:val="28"/>
          <w:szCs w:val="28"/>
        </w:rPr>
        <w:t>回老家经营农庄</w:t>
      </w:r>
      <w:r>
        <w:rPr>
          <w:rFonts w:ascii="华文楷体" w:hAnsi="华文楷体" w:cs="华文楷体" w:eastAsia="楷体_GB2312"/>
          <w:sz w:val="28"/>
          <w:szCs w:val="28"/>
        </w:rPr>
        <w:t>，里根卸任后也当了农夫，等等。看了以后，令人唏嘘不已、感慨万千。他们在位时呼风唤雨、无所不能，最后竟然也变成这样，实在是太无常了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华文楷体" w:hAnsi="华文楷体" w:cs="华文楷体" w:eastAsia="楷体_GB2312"/>
          <w:sz w:val="28"/>
          <w:szCs w:val="28"/>
        </w:rPr>
        <w:t>厉如霹雳”：有些人十分厉害凶残，如二战的头号战犯希特勒，冷血残忍、杀人如麻，当时很多人连他的名字都不敢提。我家有本写希特勒的书，有时候翻一翻，也了解到一些这个人的无常。在二战期间，</w:t>
      </w:r>
      <w:r>
        <w:rPr>
          <w:rFonts w:ascii="华文楷体" w:hAnsi="华文楷体" w:cs="华文楷体" w:eastAsia="楷体_GB2312"/>
          <w:sz w:val="28"/>
          <w:szCs w:val="28"/>
        </w:rPr>
        <w:t>因为</w:t>
      </w:r>
      <w:r>
        <w:rPr>
          <w:rFonts w:ascii="华文楷体" w:hAnsi="华文楷体" w:cs="华文楷体" w:eastAsia="楷体_GB2312"/>
          <w:sz w:val="28"/>
          <w:szCs w:val="28"/>
        </w:rPr>
        <w:t>他实行</w:t>
      </w:r>
      <w:r>
        <w:rPr>
          <w:rFonts w:ascii="华文楷体" w:hAnsi="华文楷体" w:cs="华文楷体" w:eastAsia="楷体_GB2312"/>
          <w:sz w:val="28"/>
          <w:szCs w:val="28"/>
        </w:rPr>
        <w:t>种族灭绝政策</w:t>
      </w:r>
      <w:r>
        <w:rPr>
          <w:rFonts w:ascii="华文楷体" w:hAnsi="华文楷体" w:cs="华文楷体" w:eastAsia="楷体_GB2312"/>
          <w:sz w:val="28"/>
          <w:szCs w:val="28"/>
        </w:rPr>
        <w:t>，</w:t>
      </w:r>
      <w:r>
        <w:rPr>
          <w:rFonts w:ascii="华文楷体" w:hAnsi="华文楷体" w:cs="华文楷体" w:eastAsia="楷体_GB2312"/>
          <w:sz w:val="28"/>
          <w:szCs w:val="28"/>
        </w:rPr>
        <w:t>约</w:t>
      </w:r>
      <w:r>
        <w:rPr>
          <w:rFonts w:ascii="华文楷体" w:hAnsi="华文楷体" w:cs="华文楷体" w:eastAsia="楷体_GB2312"/>
          <w:sz w:val="28"/>
          <w:szCs w:val="28"/>
        </w:rPr>
        <w:t>有</w:t>
      </w:r>
      <w:r>
        <w:rPr>
          <w:rFonts w:eastAsia="楷体_GB2312" w:cs="华文楷体" w:ascii="华文楷体" w:hAnsi="华文楷体"/>
          <w:sz w:val="28"/>
          <w:szCs w:val="28"/>
        </w:rPr>
        <w:t>600</w:t>
      </w:r>
      <w:r>
        <w:rPr>
          <w:rFonts w:ascii="华文楷体" w:hAnsi="华文楷体" w:cs="华文楷体" w:eastAsia="楷体_GB2312"/>
          <w:sz w:val="28"/>
          <w:szCs w:val="28"/>
        </w:rPr>
        <w:t>万犹太人</w:t>
      </w:r>
      <w:r>
        <w:rPr>
          <w:rFonts w:ascii="华文楷体" w:hAnsi="华文楷体" w:cs="华文楷体" w:eastAsia="楷体_GB2312"/>
          <w:sz w:val="28"/>
          <w:szCs w:val="28"/>
        </w:rPr>
        <w:t>惨遭</w:t>
      </w:r>
      <w:r>
        <w:rPr>
          <w:rFonts w:ascii="华文楷体" w:hAnsi="华文楷体" w:cs="华文楷体" w:eastAsia="楷体_GB2312"/>
          <w:sz w:val="28"/>
          <w:szCs w:val="28"/>
        </w:rPr>
        <w:t>屠杀</w:t>
      </w:r>
      <w:r>
        <w:rPr>
          <w:rFonts w:ascii="华文楷体" w:hAnsi="华文楷体" w:cs="华文楷体" w:eastAsia="楷体_GB2312"/>
          <w:sz w:val="28"/>
          <w:szCs w:val="28"/>
        </w:rPr>
        <w:t>，不可胜数的其他种族者遭受灭顶之灾。但看后来的有些照片，纵然是这么厉害的人，也依然难逃无常之网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还有中国的秦始皇、成吉思汗，也曾叱咤风云、不可一世。就拿秦始皇来说，他吞并了齐国为主的六个邻国，</w:t>
      </w:r>
      <w:r>
        <w:rPr>
          <w:rFonts w:ascii="华文楷体" w:hAnsi="华文楷体" w:cs="华文楷体" w:eastAsia="楷体_GB2312"/>
          <w:sz w:val="28"/>
          <w:szCs w:val="28"/>
        </w:rPr>
        <w:t>结束了战国割据的局面，</w:t>
      </w:r>
      <w:r>
        <w:rPr>
          <w:rFonts w:ascii="华文楷体" w:hAnsi="华文楷体" w:cs="华文楷体" w:eastAsia="楷体_GB2312"/>
          <w:sz w:val="28"/>
          <w:szCs w:val="28"/>
        </w:rPr>
        <w:t>真正做到了一</w:t>
      </w:r>
      <w:r>
        <w:rPr>
          <w:rFonts w:ascii="华文楷体" w:hAnsi="华文楷体" w:cs="华文楷体" w:eastAsia="楷体_GB2312"/>
          <w:sz w:val="28"/>
          <w:szCs w:val="28"/>
        </w:rPr>
        <w:t>统</w:t>
      </w:r>
      <w:r>
        <w:rPr>
          <w:rFonts w:ascii="华文楷体" w:hAnsi="华文楷体" w:cs="华文楷体" w:eastAsia="楷体_GB2312"/>
          <w:sz w:val="28"/>
          <w:szCs w:val="28"/>
        </w:rPr>
        <w:t>天下。他认为自己的功绩比三皇五帝都要大，理应用一个更尊贵的称号，于是自称为“皇帝”。他是中国第一个皇帝，并规定：接替他皇位的子孙，应按照次序排列，第二代叫二世皇帝，第三代叫三世皇帝……这样一代一代传下去，一直传到千秋万代。结果才到了第二世，秦朝就灭亡了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实际上，历史是最好的无常教言。可现在学校里讲的历史干瘪无味，只是让学生记住某个朝代出生了什么人，一点无常的感觉都没有。那天我去一个学校时，顺便听了一下历史课，自己当时对各个朝代的更替，还是有很多感触。但可惜的是，由于教育体制和授课方式所限，老师并没有将学生往这方面引导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华文楷体" w:hAnsi="华文楷体" w:cs="华文楷体" w:eastAsia="楷体_GB2312"/>
          <w:sz w:val="28"/>
          <w:szCs w:val="28"/>
        </w:rPr>
        <w:t>富如龙王”：往昔，世间上有许多富可敌国的富贵者；如今，比尔</w:t>
      </w:r>
      <w:r>
        <w:rPr>
          <w:rFonts w:eastAsia="楷体_GB2312" w:cs="宋体;SimSun" w:ascii="华文楷体" w:hAnsi="华文楷体"/>
          <w:b/>
          <w:bCs/>
          <w:kern w:val="0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</w:rPr>
        <w:t>盖茨、巴菲特等是举世公认的大富豪，但这些人最终也要面临无常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4"/>
        </w:rPr>
      </w:pPr>
      <w:r>
        <w:rPr>
          <w:rFonts w:eastAsia="楷体_GB2312" w:cs="楷体_GB2312" w:ascii="楷体_GB2312" w:hAnsi="楷体_GB2312"/>
          <w:sz w:val="28"/>
          <w:szCs w:val="28"/>
        </w:rPr>
        <w:t>“</w:t>
      </w:r>
      <w:r>
        <w:rPr>
          <w:rFonts w:ascii="华文楷体" w:hAnsi="华文楷体" w:cs="华文楷体" w:eastAsia="楷体_GB2312"/>
          <w:sz w:val="28"/>
          <w:szCs w:val="28"/>
        </w:rPr>
        <w:t>美如天仙、艳如彩虹”：貌美如天人般的美女俊男，就算多么闭月羞花、沉鱼落雁，受到无数人的爱慕，但脸上的皱纹也会日益增多，再怎么做整容手术，用什么工具也没办法熨平，</w:t>
      </w:r>
      <w:r>
        <w:rPr>
          <w:rFonts w:ascii="华文楷体" w:hAnsi="华文楷体" w:cs="华文楷体" w:eastAsia="楷体_GB2312"/>
          <w:sz w:val="24"/>
        </w:rPr>
        <w:t>（他们应该学学藏族有些人，一听说自己有好多皱纹和白头发，就特别高兴，没必要别人一说“你老了”，就开始火冒三丈、大发脾气。）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总之，不管是什么人，死亡突然来临时，只能放弃一切，随业力飘往后世，此时财产、眷属一个也带不走，只能在恋恋不舍中独去独来。《无量寿经》云：“人在爱欲之中，独生独死，独去独来。”寂天论师也说过：“因吾不了知，死时舍一切。”“命绝诸苦痛，唯吾一人受。”人死的时候，命绝的痛苦，唯有自己一人承受，纵有多少亲友围在身边，也无法让他们分担丝毫。此时此刻，就像从酥油里拔出一根毛般，自己孤孤单单地离开人世，除了念经对自己有帮助外，财产、地位、名声等没有任何用处，全部都要统统放弃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纵然是数以千计僧人的上师，也不能带走一僧一徒；即便是数以万计部落的首领，也不能带走一奴一仆；哪怕是拥有南赡部洲一切财产的主人，也无法带走一针一线。就连自己最为珍爱、精心保护的身体，也必然要舍弃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像我们上师如意宝，以前不管到印度、美国，还是新龙、五台山，都有很多眷属跟随。比如去五台山时，随行的藏族出家人和在家人，就有</w:t>
      </w:r>
      <w:r>
        <w:rPr>
          <w:rFonts w:eastAsia="楷体_GB2312" w:cs="华文楷体" w:ascii="华文楷体" w:hAnsi="华文楷体"/>
          <w:sz w:val="28"/>
          <w:szCs w:val="28"/>
        </w:rPr>
        <w:t>1</w:t>
      </w:r>
      <w:r>
        <w:rPr>
          <w:rFonts w:ascii="华文楷体" w:hAnsi="华文楷体" w:cs="华文楷体" w:eastAsia="楷体_GB2312"/>
          <w:sz w:val="28"/>
          <w:szCs w:val="28"/>
        </w:rPr>
        <w:t>万多名；去新龙时</w:t>
      </w:r>
      <w:r>
        <w:rPr>
          <w:rFonts w:ascii="华文楷体" w:hAnsi="华文楷体" w:cs="华文楷体" w:eastAsia="楷体_GB2312"/>
          <w:sz w:val="24"/>
        </w:rPr>
        <w:t>（那时我刚来学院）</w:t>
      </w:r>
      <w:r>
        <w:rPr>
          <w:rFonts w:ascii="华文楷体" w:hAnsi="华文楷体" w:cs="华文楷体" w:eastAsia="楷体_GB2312"/>
          <w:sz w:val="28"/>
          <w:szCs w:val="28"/>
        </w:rPr>
        <w:t>，</w:t>
      </w:r>
      <w:r>
        <w:rPr>
          <w:rFonts w:eastAsia="楷体_GB2312" w:cs="华文楷体" w:ascii="华文楷体" w:hAnsi="华文楷体"/>
          <w:sz w:val="28"/>
          <w:szCs w:val="28"/>
        </w:rPr>
        <w:t>60</w:t>
      </w:r>
      <w:r>
        <w:rPr>
          <w:rFonts w:ascii="华文楷体" w:hAnsi="华文楷体" w:cs="华文楷体" w:eastAsia="楷体_GB2312"/>
          <w:sz w:val="28"/>
          <w:szCs w:val="28"/>
        </w:rPr>
        <w:t>多位高僧大德随同前往；</w:t>
      </w:r>
      <w:r>
        <w:rPr>
          <w:rFonts w:eastAsia="楷体_GB2312" w:cs="华文楷体" w:ascii="华文楷体" w:hAnsi="华文楷体"/>
          <w:sz w:val="28"/>
          <w:szCs w:val="28"/>
        </w:rPr>
        <w:t>1986</w:t>
      </w:r>
      <w:r>
        <w:rPr>
          <w:rFonts w:ascii="华文楷体" w:hAnsi="华文楷体" w:cs="华文楷体" w:eastAsia="楷体_GB2312"/>
          <w:sz w:val="28"/>
          <w:szCs w:val="28"/>
        </w:rPr>
        <w:t>年，上师去五台山之前，依次走访了道孚等地的</w:t>
      </w:r>
      <w:r>
        <w:rPr>
          <w:rFonts w:eastAsia="楷体_GB2312" w:cs="华文楷体" w:ascii="华文楷体" w:hAnsi="华文楷体"/>
          <w:sz w:val="28"/>
          <w:szCs w:val="28"/>
        </w:rPr>
        <w:t>73</w:t>
      </w:r>
      <w:r>
        <w:rPr>
          <w:rFonts w:ascii="华文楷体" w:hAnsi="华文楷体" w:cs="华文楷体" w:eastAsia="楷体_GB2312"/>
          <w:sz w:val="28"/>
          <w:szCs w:val="28"/>
        </w:rPr>
        <w:t>所寺院，当时带了</w:t>
      </w:r>
      <w:r>
        <w:rPr>
          <w:rFonts w:eastAsia="楷体_GB2312" w:cs="华文楷体" w:ascii="华文楷体" w:hAnsi="华文楷体"/>
          <w:sz w:val="28"/>
          <w:szCs w:val="28"/>
        </w:rPr>
        <w:t>25</w:t>
      </w:r>
      <w:r>
        <w:rPr>
          <w:rFonts w:ascii="华文楷体" w:hAnsi="华文楷体" w:cs="华文楷体" w:eastAsia="楷体_GB2312"/>
          <w:sz w:val="28"/>
          <w:szCs w:val="28"/>
        </w:rPr>
        <w:t>位法师；上师去印度、美国等地时，也带着不少随从。但他老人家最后示现圆寂时，却把我们所有弟子全部留在人间，显现上一个人离开了。前几天宁玛巴的贝诺法王也圆寂了，他老人家在印度、藏地有几百座白玉派的寺院，眷属也成千上万、不计其数，然而示现涅</w:t>
      </w:r>
      <w:r>
        <w:rPr>
          <w:rFonts w:ascii="宋体;SimSun" w:hAnsi="宋体;SimSun" w:cs="宋体;SimSun"/>
          <w:sz w:val="28"/>
          <w:szCs w:val="28"/>
        </w:rPr>
        <w:t>槃</w:t>
      </w:r>
      <w:r>
        <w:rPr>
          <w:rFonts w:ascii="楷体_GB2312" w:hAnsi="楷体_GB2312" w:cs="楷体_GB2312" w:eastAsia="楷体_GB2312"/>
          <w:sz w:val="28"/>
          <w:szCs w:val="28"/>
        </w:rPr>
        <w:t>时</w:t>
      </w:r>
      <w:r>
        <w:rPr>
          <w:rFonts w:ascii="华文楷体" w:hAnsi="华文楷体" w:cs="华文楷体" w:eastAsia="楷体_GB2312"/>
          <w:sz w:val="28"/>
          <w:szCs w:val="28"/>
        </w:rPr>
        <w:t>，只是一个人离开了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要知道，面对死亡，唯一佛法才有帮助，其他一切都派不上用场。以前上师如意宝常引用《教王经》的一个教证：“国王趋入死亡时，受用亲友不随身，士夫无论至何处，业如身影紧随后。”希望每个道友把它好好背下来。这虽然是佛陀对国王的教言，但实际上对每个人都同样适用，当你趋入死亡时，财产、眷属等世间美好不会跟随，紧紧跟着你的是什么呢？就是生前造的善业恶业。造善业会获得快乐，造恶业则感受痛苦。《千字文》中也说：“</w:t>
      </w:r>
      <w:r>
        <w:rPr>
          <w:rFonts w:ascii="华文楷体" w:hAnsi="华文楷体" w:cs="华文楷体" w:eastAsia="楷体_GB2312"/>
          <w:sz w:val="28"/>
          <w:szCs w:val="28"/>
        </w:rPr>
        <w:t>祸因恶积</w:t>
      </w:r>
      <w:r>
        <w:rPr>
          <w:rFonts w:ascii="华文楷体" w:hAnsi="华文楷体" w:cs="华文楷体" w:eastAsia="楷体_GB2312"/>
          <w:sz w:val="28"/>
          <w:szCs w:val="28"/>
        </w:rPr>
        <w:t>，</w:t>
      </w:r>
      <w:r>
        <w:rPr>
          <w:rFonts w:ascii="华文楷体" w:hAnsi="华文楷体" w:cs="华文楷体" w:eastAsia="楷体_GB2312"/>
          <w:sz w:val="28"/>
          <w:szCs w:val="28"/>
        </w:rPr>
        <w:t>福缘善庆</w:t>
      </w:r>
      <w:r>
        <w:rPr>
          <w:rFonts w:ascii="华文楷体" w:hAnsi="华文楷体" w:cs="华文楷体" w:eastAsia="楷体_GB2312"/>
          <w:sz w:val="28"/>
          <w:szCs w:val="28"/>
        </w:rPr>
        <w:t>。”</w:t>
      </w:r>
      <w:r>
        <w:rPr>
          <w:rFonts w:ascii="华文楷体" w:hAnsi="华文楷体" w:cs="华文楷体" w:eastAsia="楷体_GB2312"/>
          <w:sz w:val="28"/>
          <w:szCs w:val="28"/>
        </w:rPr>
        <w:t>祸害是多次作恶积累而成，幸福是常年行善得到的奖赏</w:t>
      </w:r>
      <w:r>
        <w:rPr>
          <w:rFonts w:ascii="华文楷体" w:hAnsi="华文楷体" w:cs="华文楷体" w:eastAsia="楷体_GB2312"/>
          <w:sz w:val="28"/>
          <w:szCs w:val="28"/>
        </w:rPr>
        <w:t>——有个老师讲的时候，说：“这只是封建社会的传统说法罢了。”我听后很生气，她什么都不懂，就在那儿多此一举地解释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有些人活着的时候，身著绸缎、口饮茶酒、地处高位、美如天仙，但死了以后，身体也只是一具尸体，东倒西歪地放在那里，令人见而生畏。以前张国荣死后，很多记者说尸体为什么那么难看；邓丽君在泰国死后，也有一部分记者过两天后纷纷拍照，说她的尸体不太漂亮。其实这不值得大惊小怪，人死了以后，没有一个好看的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《四百论广释》中曾有个故事说：有一国王对王妃极为宠爱，忽有一日王妃死了，群臣为了不让国王太悲伤，便启奏：“王妃没有死，她变成魔鬼了，尸体已经起来了！”国王一听特别害怕，立即下令将王妃碎尸万段。不久又禀告：“王妃死了！”国王大喜，令群臣敲鼓庆贺。其实，若观察任何一个人的身体构造，就会明白死人与活人没什么差别。诚如米拉日巴尊者所言：“见而生畏之尸体，本为现在之身体。”我们见后特别怖畏的尸体，实际上就是生前爱执不舍的身体，只不过有一息尚存罢了。有些人对尸体不敢接近，给死人守灵时特别害怕，担心尸体突然站起来。其实这没有什么，他生前站着时你都不害怕，如今暂时“睡”下去了，也没什么可害怕的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按照藏地传统和伏藏品的仪轨，</w:t>
      </w:r>
      <w:r>
        <w:rPr>
          <w:rFonts w:eastAsia="楷体_GB2312"/>
          <w:sz w:val="28"/>
        </w:rPr>
        <w:t>人死以后，尸体会被绳子捆绑，用布幔遮盖，以土石垫靠，生前用的碗也被扣在枕边</w:t>
      </w:r>
      <w:r>
        <w:rPr>
          <w:rStyle w:val="FootnoteCharacters"/>
          <w:rStyle w:val="FootnoteAnchor"/>
          <w:rFonts w:eastAsia="楷体_GB2312"/>
          <w:sz w:val="28"/>
        </w:rPr>
        <w:footnoteReference w:id="5"/>
      </w:r>
      <w:r>
        <w:rPr>
          <w:rFonts w:eastAsia="楷体_GB2312"/>
          <w:sz w:val="28"/>
        </w:rPr>
        <w:t>，</w:t>
      </w:r>
      <w:r>
        <w:rPr>
          <w:rFonts w:ascii="华文楷体" w:hAnsi="华文楷体" w:cs="华文楷体" w:eastAsia="楷体_GB2312"/>
          <w:sz w:val="24"/>
        </w:rPr>
        <w:t>（噶当派有些格西无常观得好，晚上睡觉时认为自己肯定会死，也会把碗扣下。但一般而言，人活着的时候，尽量不要扣碗，不然父母会不高兴，认为这不吉祥。）</w:t>
      </w:r>
      <w:r>
        <w:rPr>
          <w:rFonts w:ascii="华文楷体" w:hAnsi="华文楷体" w:cs="华文楷体" w:eastAsia="楷体_GB2312"/>
          <w:sz w:val="28"/>
          <w:szCs w:val="28"/>
        </w:rPr>
        <w:t>无论活着时是多么端严可爱，到那时都将成为令人发呕之处。以前你在世时，躺在层叠舒适的床上，身穿温暖羔皮或名贵华服，头枕柔软皮毛，甚至睡醒后稍有不适，也会翻来覆去、辗转反侧，觉得：“这个床上有一粒小青稞，好不舒服啊！”但死了以后，只是在身下垫上一块石头或草坯，或者躺在硬硬的棺材里，头上布满灰尘，你一句抱怨都没有，好像睡得特别舒坦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</w:rPr>
        <w:t>现在的殡仪馆，据说专门有一项业务——给死人化妆，化妆费要花好多钱。有些人活着时从来没有化过妆，死后却被涂得五颜六色。不过，此举根本没有意义，你拿钱给尸体化妆，还不如给他供一盏灯、挂一点经旗，或者刻一个观音心咒。一般在藏地，人死了以后，放骨灰或尸体的地方，通常会挂经旗、刻观音心咒，这样依靠三宝的加持护佑，灵魂就不会害怕。这一点非常重要。你们以后若有亲朋好友过世，应将他的骨灰送至诸佛菩萨、高僧大德加持过的尸陀林，然后为他在不同的地方挂些经旗。即使你没拿到他的骨灰，那么一边念他的名字，一边挂经旗或刻观音心咒，对他的利益也非常大。关于这一点，一些伏藏品和佛经中专门有记载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</w:rPr>
        <w:t>讲不完了，怎么办呢？外面有些居士常抱怨：“哎哟，听课好累啊！我们希望快点结束，可您好像还要一直讲，讲这么多干嘛，早一点下课多好。保佑保佑，上师三宝加持，马上下课！”哎，今天可能讲不完了，本来还有一段，算了吧，讲到这里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</w:rPr>
      </w:pPr>
      <w:r>
        <w:rPr>
          <w:rFonts w:eastAsia="楷体_GB2312" w:cs="华文楷体" w:ascii="华文楷体" w:hAnsi="华文楷体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19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人间之庄严：人间具有名望、德势之人。</w:t>
      </w:r>
    </w:p>
  </w:footnote>
  <w:footnote w:id="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这是一种低劣加否定，</w:t>
      </w:r>
      <w:r>
        <w:rPr>
          <w:rFonts w:ascii="宋体;SimSun" w:hAnsi="宋体;SimSun" w:cs="Arial"/>
        </w:rPr>
        <w:t>由于</w:t>
      </w:r>
      <w:r>
        <w:rPr>
          <w:rFonts w:ascii="宋体;SimSun" w:hAnsi="宋体;SimSun" w:cs="Arial"/>
        </w:rPr>
        <w:t>微乎其微、极不明显</w:t>
      </w:r>
      <w:r>
        <w:rPr>
          <w:rFonts w:ascii="宋体;SimSun" w:hAnsi="宋体;SimSun" w:cs="Arial"/>
        </w:rPr>
        <w:t>，故表达时用了完全否定的语气，但并不一定一个也没有。</w:t>
      </w:r>
    </w:p>
  </w:footnote>
  <w:footnote w:id="4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这是一种形象化的比喻，意思是什么都带不走，并不是真要把衣服脱光而前往后世。</w:t>
      </w:r>
    </w:p>
  </w:footnote>
  <w:footnote w:id="5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将死者生前用的碗扣在他枕边，这是藏族民俗。</w:t>
      </w:r>
    </w:p>
  </w:footnote>
</w:footnotes>
</file>

<file path=word/settings.xml><?xml version="1.0" encoding="utf-8"?>
<w:settings xmlns:w="http://schemas.openxmlformats.org/wordprocessingml/2006/main">
  <w:zoom w:percent="82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tent">
    <w:name w:val="conten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5:05:00Z</dcterms:created>
  <dc:creator>喇嘛钦</dc:creator>
  <dc:description/>
  <cp:keywords/>
  <dc:language>en-US</dc:language>
  <cp:lastModifiedBy>马祝军</cp:lastModifiedBy>
  <dcterms:modified xsi:type="dcterms:W3CDTF">2009-07-25T00:14:00Z</dcterms:modified>
  <cp:revision>1136</cp:revision>
  <dc:subject/>
  <dc:title>第三十三节课</dc:title>
</cp:coreProperties>
</file>